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32424552"/>
            <w:bookmarkStart w:id="1" w:name="__Fieldmark__0_3032424552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32424552"/>
            <w:bookmarkStart w:id="3" w:name="__Fieldmark__1_3032424552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32424552"/>
            <w:bookmarkStart w:id="5" w:name="__Fieldmark__2_3032424552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32424552"/>
            <w:bookmarkStart w:id="7" w:name="__Fieldmark__3_3032424552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032424552"/>
            <w:bookmarkStart w:id="9" w:name="__Fieldmark__4_303242455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032424552"/>
            <w:bookmarkStart w:id="11" w:name="__Fieldmark__5_303242455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032424552"/>
            <w:bookmarkStart w:id="13" w:name="__Fieldmark__6_303242455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032424552"/>
            <w:bookmarkStart w:id="15" w:name="__Fieldmark__7_303242455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032424552"/>
            <w:bookmarkStart w:id="17" w:name="__Fieldmark__8_303242455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032424552"/>
            <w:bookmarkStart w:id="19" w:name="__Fieldmark__9_303242455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032424552"/>
            <w:bookmarkStart w:id="21" w:name="__Fieldmark__10_303242455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032424552"/>
            <w:bookmarkStart w:id="23" w:name="__Fieldmark__11_3032424552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12-17T11:43:00Z</dcterms:modified>
  <cp:revision>44</cp:revision>
  <dc:subject/>
  <dc:title/>
</cp:coreProperties>
</file>